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  <w:r>
        <w:rPr>
          <w:sz w:val="26"/>
          <w:szCs w:val="26"/>
        </w:rPr>
        <w:t xml:space="preserve">Във връзка с </w:t>
      </w:r>
      <w:r>
        <w:rPr>
          <w:sz w:val="26"/>
          <w:szCs w:val="26"/>
          <w:lang w:val="bg-BG"/>
        </w:rPr>
        <w:t>постъпил доклад от с вх№  ОСК24-ВК66-1950/15.11.2024 г. от инж.Любослав Симитчийски – главен инженер на Община Самоков относно промени в Поименния списък на обектите за строителство, основен ремонт и придобиване на нематериални дълготрайни активи за 2024 г., се налага да бъдат извършени промени в Списъка за капиталови разходи в рамката на утвърдения разчет на бюджета на общината за 2024 г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по бюджета на Община Самоков за 2024 г.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2.Доклад от инж.Любослав Симитчийски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бавя нови позиции 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“</w:t>
      </w:r>
      <w:r>
        <w:rPr>
          <w:sz w:val="26"/>
          <w:szCs w:val="26"/>
          <w:lang w:val="bg-BG"/>
        </w:rPr>
        <w:t>Изготвяне на технически проект за реконструкция на инженерната инфраструктура, нова пътна настилка и реконструкция на тротоарни настилки по ул.Отец Паисий с начало съществуващ водопровод по ул.Захарий Хаджигюров и трасе в обхвата на ОТ973а-ОТ380-ОТ379-ОТ377-ОТ376-ОТ374-ОТ351-ОТ350-ОТ122-ОТ22-ОТ133-ОТ19-ОТ152 до кръстовището с ул.Търговска“ със сумата от 117 01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 „</w:t>
      </w:r>
      <w:r>
        <w:rPr>
          <w:sz w:val="26"/>
          <w:szCs w:val="26"/>
          <w:lang w:val="bg-BG"/>
        </w:rPr>
        <w:t>Технически проект за изграждане на канализация на ул."30- декември" гр.Самоков“ със сумата от 12 35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 „</w:t>
      </w:r>
      <w:r>
        <w:rPr>
          <w:sz w:val="26"/>
          <w:szCs w:val="26"/>
          <w:lang w:val="bg-BG"/>
        </w:rPr>
        <w:t>Изготвяне на инвестиционен проект за велоалея по ул.“Грънчар“ в обхвата между ул.“Христо Йовевич“ до връзка с велоалея по ул.“Софийско шосе“ (ОТ763-760а-758а-ОТ757а-ОТ756-ОТ756а-751а) на гр.Самоков“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със сумата от 23 670</w:t>
      </w:r>
      <w:r>
        <w:rPr>
          <w:lang w:val="bg-BG"/>
        </w:rPr>
        <w:t xml:space="preserve"> лв. </w:t>
      </w:r>
      <w:r>
        <w:rPr>
          <w:sz w:val="26"/>
          <w:szCs w:val="26"/>
          <w:lang w:val="bg-BG"/>
        </w:rPr>
        <w:t>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 „</w:t>
      </w:r>
      <w:r>
        <w:rPr>
          <w:sz w:val="26"/>
          <w:szCs w:val="26"/>
          <w:lang w:val="bg-BG"/>
        </w:rPr>
        <w:t>Изготвяне на инвестиционен проект за велоалея по ул.“Софийско шосе“ (част от път II-82) в обхвата между ул.“Христо Йовевич“ и съществуваща улица при ОТ3000 (ОТ751а-ОТ750-ОТ748-От747-ОТ745-ОТ744в-ОТ3000), по улица Христо Йовевич в обхвата между ул.“Грънчар“ и ул.“Софийско шосе (ОТ782-ОТ781-ОТ781а-ОТ780-ОТ789-ОТ763) и по ул.“Грънчар“ между ул.“Македония“ и ул.“Христо Йовевич“ (ОТ765-ОТ764-ОТ763)“ със сумата от 10 248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</w:t>
      </w:r>
      <w:r>
        <w:rPr>
          <w:lang w:val="bg-BG"/>
        </w:rPr>
        <w:t xml:space="preserve"> „</w:t>
      </w:r>
      <w:r>
        <w:rPr>
          <w:sz w:val="26"/>
          <w:szCs w:val="26"/>
          <w:lang w:val="bg-BG"/>
        </w:rPr>
        <w:t>Велоалея по ул.“Македония“ (част от път SFO2572) в обхвата между табела вход/изход на гр.Самоков и кръстовище с ул.“Грънчар“ (по проект за прединвестиционно проучване) и по ул.“Рилска малина“ (част от път SFO2576) в обхвата от кръстовището на ул.“Македония“ до разклона на с.Доспей“ със сумата от 27 540 лв. във функция „Жилищно строителство, благоустройство, комунално стопанство“, дейност 606 „Изграждане, ремонт и поддържане на уличната мрежа“, § 52 – 06 „Изграждане на инфраструктурни обекти“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>
          <w:color w:val="000000"/>
          <w:sz w:val="26"/>
          <w:szCs w:val="26"/>
          <w:lang w:val="bg-BG" w:eastAsia="bg-BG"/>
        </w:rPr>
        <w:t xml:space="preserve">Допълва позиции </w:t>
      </w:r>
      <w:r>
        <w:rPr>
          <w:sz w:val="26"/>
          <w:szCs w:val="26"/>
          <w:lang w:val="bg-BG"/>
        </w:rPr>
        <w:t>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зиция  „Инвестиционен проект за ремонт на общински</w:t>
      </w:r>
      <w:r>
        <w:rPr>
          <w:lang w:val="bg-BG"/>
        </w:rPr>
        <w:t xml:space="preserve"> път SFO 2572 /II-62, </w:t>
      </w:r>
      <w:r>
        <w:rPr>
          <w:sz w:val="26"/>
          <w:szCs w:val="26"/>
          <w:lang w:val="bg-BG"/>
        </w:rPr>
        <w:t>Клисура -Самоков/- Продановци- Райово/, община Самоков“ със сумата от 103 836 лв.</w:t>
      </w:r>
    </w:p>
    <w:p>
      <w:pPr>
        <w:pStyle w:val="Normal"/>
        <w:ind w:left="81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ИЛО 15 000 лв. – СТАВА 118 836 л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зиция „Предпроектно проучване на западното входно-изходно пространство на гр.Самоков“ със сумата от 7 836 лв.</w:t>
      </w:r>
    </w:p>
    <w:p>
      <w:pPr>
        <w:pStyle w:val="Normal"/>
        <w:ind w:left="81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ИЛО 15 000 лв. – СТАВА 22 836 л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едствата в размер на 302 490 лв. се осигуряват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Отпадат обекти от Списъка за капиталови разходи на стойност 250 000 лв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Технически проект за реконструкция на външни водопроводи и съществуващи два броя напорни резервоари- с.Рельово, община Самоко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със сумата от 130 000 л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Технически проект за корекция на реки в границите на урбанизираните територии за с.Горни Окол, с.Говедарци, с.Бели Искър, община Самоков със сумата от 50 000 л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Технически проект за предотвратяване на свлачища в границите на урбанизираните територии за с.Радуил, с.Бели Искър, с.Мала Църква, община Самоков със сумата от 20 000 л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Инвестиционен проект за изграждане на ВиК мрежи за селата: Говедарци, Маджаре, Мала Църква и Бели Искър и колектор за отпадни води до   ПСОВ- гр. Самоков със сумата от 50 000 лв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малява позиция „Технически проект за реконструкция на външни водопроводи и съществуващ напорен резервоар- с.Алино, община Самоков“ със сумата от 52 490 лв.</w:t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ИЛО 140 000  лв. – СТАВА 87 510 лв.</w:t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1-18T11:06:00Z</cp:lastPrinted>
  <dcterms:modified xsi:type="dcterms:W3CDTF">2024-11-18T09:21:00Z</dcterms:modified>
  <cp:revision>1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